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d 2 Writing Prompt Checkli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My initial sentence introduces the topic and not the characters or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 have at least three sentences in my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 have a strong thesis as my last sentence that shows what I will pr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 Paragraph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I have at least three paragraphs in the body of my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n those paragraphs, I have a topic sentence which specifically states the TOPIC my paragraph will cover as related to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 have at least five sentences in my paragraph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I do not start the paragraph with the words “in conclusion” or anything simi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 have at least three sentences in my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Guidelin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I checked all of my spelling and grammar by READING m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 use a variety of sentence forms (simple, compound, complex, compound-compl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 vary the words I use in my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 utilize action verbs for most of my sentences (limiting my use of helping and linking verbs like is, am, are, does, can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</w:t>
    </w:r>
  </w:p>
  <w:p>
    <w:pPr>
      <w:pStyle w:val="Header"/>
      <w:rPr/>
    </w:pPr>
    <w:r>
      <w:rPr/>
      <w:t>Period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45:00Z</dcterms:created>
  <dc:creator>Iroquois  School District</dc:creator>
  <dc:description/>
  <cp:keywords/>
  <dc:language>en-US</dc:language>
  <cp:lastModifiedBy>Iroquois  School District</cp:lastModifiedBy>
  <cp:lastPrinted>2010-10-07T09:14:00Z</cp:lastPrinted>
  <dcterms:modified xsi:type="dcterms:W3CDTF">2010-10-07T14:27:00Z</dcterms:modified>
  <cp:revision>10</cp:revision>
  <dc:subject/>
  <dc:title>Writing Prompt Checklist</dc:title>
</cp:coreProperties>
</file>